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ложению «О заслушивании окружным Советом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утатов города Калининграда ежегодного отчет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ы администрации городского округа «Город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ининград» о результатах его деятельности и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и деятельности администрации городского округа за 2009 год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АДМИНИСТРАЦИЕЙ ГОРОДСКОГО ОКРУГА</w:t>
        <w:br/>
        <w:t>«ГОРОД КАЛИНИНГРАД» ПРЕДПИСАНИЙ УПРАВЛЕНИЯ ФЕДЕР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МОНОПОЛЬНОЙ СЛУЖБЫ ПО КАЛИ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0"/>
        <w:gridCol w:w="5264"/>
        <w:gridCol w:w="1924"/>
        <w:gridCol w:w="3489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предписаний в 2009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с кратким изложением содерж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ждого их них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и рассмотр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исполнен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 исполнено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спариванию правовых актов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29.09.2009 - Предписание № 57-АМЗ/2009 (по делу № АМЗ-88/2009) о прекращении до 10.10.2009 нарушения антимонопольного законодательства, выразившееся в необоснованном препятствовании осуществлению деятельности путем неправомерного требования сертификатов соответствия на производимое оборудование для спортивных и детских игровых площадок на основании постановления администрации городского округа «Город Калининград» № 183 от 04.02.2009 «О типовом составе и требованиях к спортивным и детским площадкам в г.Калининграде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540" w:hanging="0"/>
              <w:jc w:val="both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284" w:hanging="0"/>
              <w:jc w:val="both"/>
              <w:rPr/>
            </w:pPr>
            <w:r>
              <w:rPr/>
              <w:t>Исполнен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113" w:hanging="0"/>
              <w:jc w:val="both"/>
              <w:rPr/>
            </w:pPr>
            <w:r>
              <w:rPr/>
              <w:t>Предписание было обжаловано в суде. Решением Арбитражного суда Калининградской области от 21.12.2009 по делу № А21-11813/2009 в удовлетворении требований администрации города Калининграда было отказано. Прокуратура Калининградской области была немедленно уведомлена.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</w:rPr>
            </w:pPr>
            <w:r>
              <w:rPr/>
              <w:t xml:space="preserve">09.03.2010 предписание было исполнено. Постановлением № 476 были внесены изменения в постановление от 04.02.2009 № 183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предписаний в 2009 год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 кратким изложением содерж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ждого их них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и рассмотр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сполнен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сполнено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вопросам, связан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использованием муниципального имуществ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опросам, связанным с размещением муниципального заказ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иным вопрос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12.2009 – Предписание № АМЗ-90/2009 о прекращении до 01.03.2010 нарушения антимонопольного законодательства, выразившееся в осуществлении согласованных действий по подписанию соглашений об уступке права требования между ООО «МУП РСУ № 24» и МУП «РСУ-24» путем отзыва согласования должностных лиц администрации городского округа «Город Калинингра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6.02.2010 (исх. № 260/1) отозвана подпись первого заместителя главы администрации, председателя комитета городского хозяйства  Смирновой Д.О. на указанных соглашениях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.12.2009 – Предписание № АМЗ-86/2009 о прекращении до 01.03.2010 нарушения антимонопольного законодательства, выразившееся в осуществлении согласованных действий по подписанию соглашений об уступке права требования между ООО «МУП ЖЭУ № 14» и УК МУП «ЖЭУ № 14» путем отзыва согласования должностных лиц администрации городского округа «Город Калининград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6.02.2010 (исх. № 259/1) отозвана подпись первого заместителя главы администрации, председателя комитета городского хозяйства  Смирновой Д.О. на указанных соглашениях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ечень предписаний в 2009 год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с кратким изложением содерж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ждого их них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и рассмотр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исполнен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исполнено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3.11.2009 – Предписание № АМЗ-101/2009 о прекращении  </w:t>
            </w:r>
            <w:r>
              <w:rPr>
                <w:b/>
              </w:rPr>
              <w:t>администрацией Московского района г. Калининграда</w:t>
            </w:r>
            <w:r>
              <w:rPr/>
              <w:t xml:space="preserve"> нарушения антимонопольного законодательства, выразившееся в осуществлении согласованных действий по подписанию соглашений об уступке права требования между ООО «УК РСУ 25» и МУП «РСУ 25» путем отзыва согласования должностных лиц администрации Московского района г. Калининград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звана подпись главы администрации Московского района г. Калининграда на указанных соглашениях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5.12.2009 – Предписание № АМЗ-85/2009 о прекращении  администрацией </w:t>
            </w:r>
            <w:r>
              <w:rPr>
                <w:b/>
              </w:rPr>
              <w:t>Центрального района г.Калининграда</w:t>
            </w:r>
            <w:r>
              <w:rPr/>
              <w:t xml:space="preserve"> нарушения антимонопольного законодательства, выразившееся в осуществлении согласованных действий по подписанию соглашений об уступке права требования между ООО «МУП ЖЭУ № 13» и МУП «ЖЭУ № 13» путем отзыва согласования должностных лиц администрации Центрального района г. Калининград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жение и.о. главы администрации Центрального района г. Калининграда от 25.02.2010 № 13-р.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.12.2009 – Предписание № АМЗ-112/2009 о прекращении до 01.03.2010 нарушения антимонопольного законодательства, выразившееся в осуществлении согласованных действий по подписанию соглашений об уступке права требования между ООО «УК РСУ 6» и МУП «РСУ 6» путем отзыва согласования должностных лиц администрации городского округа «Город Калининград»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6.02.2010 (исх. № 258/1) отозвана подпись первого заместителя главы администрации, председателя комитета городского хозяйства  Смирновой Д.О. на указанных соглашения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624" w:gutter="0" w:header="709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8:45:00Z</dcterms:created>
  <dc:creator>user</dc:creator>
  <dc:description/>
  <cp:keywords/>
  <dc:language>en-US</dc:language>
  <cp:lastModifiedBy>ЩавелеваО</cp:lastModifiedBy>
  <cp:lastPrinted>2010-03-02T19:32:00Z</cp:lastPrinted>
  <dcterms:modified xsi:type="dcterms:W3CDTF">2010-04-04T10:20:00Z</dcterms:modified>
  <cp:revision>4</cp:revision>
  <dc:subject/>
  <dc:title>Приложение № ___</dc:title>
</cp:coreProperties>
</file>